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de-DE"/>
        </w:rPr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Windows Forms Demo: MD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 xml:space="preserve">Projekt erzeugen: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de-DE"/>
        </w:rPr>
      </w:pPr>
      <w:r>
        <w:rPr>
          <w:rFonts w:cs="Arial" w:ascii="Arial" w:hAnsi="Arial"/>
          <w:color w:val="0000FF"/>
          <w:sz w:val="28"/>
          <w:szCs w:val="28"/>
          <w:lang w:val="de-DE"/>
        </w:rPr>
        <w:t>File &gt; New &gt; Projec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Visual C#, Windows Applicatio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Name:</w:t>
        <w:tab/>
        <w:t>MDI2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Location:</w:t>
        <w:tab/>
        <w:t>???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1: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enster vergrößer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</w:r>
      <w:r>
        <w:rPr>
          <w:rFonts w:cs="Arial" w:ascii="Arial" w:hAnsi="Arial"/>
          <w:color w:val="FF0000"/>
          <w:sz w:val="28"/>
          <w:szCs w:val="28"/>
          <w:lang w:val="de-DE"/>
        </w:rPr>
        <w:t xml:space="preserve">IsMdiContainer: </w:t>
        <w:tab/>
        <w:t>True</w:t>
      </w:r>
      <w:r>
        <w:rPr>
          <w:rFonts w:cs="Arial" w:ascii="Arial" w:hAnsi="Arial"/>
          <w:sz w:val="28"/>
          <w:szCs w:val="28"/>
          <w:lang w:val="de-DE"/>
        </w:rPr>
        <w:tab/>
        <w:tab/>
        <w:t>(Hintergrundfarbe ändert sich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Erste MDI-Form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jekt mit rechter Maustaste anklicken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de-DE"/>
        </w:rPr>
      </w:pPr>
      <w:r>
        <w:rPr>
          <w:rFonts w:cs="Arial" w:ascii="Arial" w:hAnsi="Arial"/>
          <w:color w:val="0000FF"/>
          <w:sz w:val="28"/>
          <w:szCs w:val="28"/>
          <w:lang w:val="de-DE"/>
        </w:rPr>
        <w:t>Add &gt; New Windows Form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>Name:</w:t>
        <w:tab/>
        <w:t>Form2.cs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2: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enster etwas vergrößer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TextBox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editBox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Dock:</w:t>
        <w:tab/>
        <w:tab/>
        <w:t>Fill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MultiLine:</w:t>
        <w:tab/>
        <w:t>True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Text:</w:t>
        <w:tab/>
        <w:tab/>
        <w:t>„“</w:t>
        <w:tab/>
        <w:t>(leer)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Mit </w:t>
      </w:r>
      <w:r>
        <w:rPr>
          <w:rFonts w:cs="Arial" w:ascii="Arial" w:hAnsi="Arial"/>
          <w:sz w:val="28"/>
          <w:szCs w:val="28"/>
        </w:rPr>
        <w:t>Form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MainMenü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ab/>
        <w:t>Name:</w:t>
        <w:tab/>
        <w:t>mainMenu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de-DE"/>
        </w:rPr>
        <w:t>Popup “&amp;Datei”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menuDatei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MenuItem „&amp;Neu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menuItemNeu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klick auf menuItemNeu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1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Normales Dialogfenster für Ausgabe aller offenen MDI-Fenster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jekt mit rechter Maustaste anklicken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de-DE"/>
        </w:rPr>
      </w:pPr>
      <w:r>
        <w:rPr>
          <w:rFonts w:cs="Arial" w:ascii="Arial" w:hAnsi="Arial"/>
          <w:color w:val="0000FF"/>
          <w:sz w:val="28"/>
          <w:szCs w:val="28"/>
          <w:lang w:val="de-DE"/>
        </w:rPr>
        <w:t>Add &gt; New Windows Form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Name:</w:t>
        <w:tab/>
        <w:t>AllWin.cs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AllWin: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enster etwas vergrößer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TextBox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editWin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</w:r>
      <w:r>
        <w:rPr>
          <w:rFonts w:cs="Arial" w:ascii="Arial" w:hAnsi="Arial"/>
          <w:color w:val="FF0000"/>
          <w:sz w:val="28"/>
          <w:szCs w:val="28"/>
        </w:rPr>
        <w:t>Dock:</w:t>
        <w:tab/>
        <w:tab/>
        <w:t>Fill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ab/>
        <w:t>FontSize:</w:t>
        <w:tab/>
        <w:t>12 Pt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ab/>
        <w:t>MultiLine:</w:t>
        <w:tab/>
        <w:t>True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ab/>
        <w:t>Text:</w:t>
        <w:tab/>
        <w:tab/>
        <w:t>„“</w:t>
        <w:tab/>
        <w:t>(leer)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operty einfügen:</w:t>
        <w:tab/>
        <w:t>string WinLi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Get:</w:t>
        <w:tab/>
      </w:r>
      <w:r>
        <w:rPr>
          <w:rFonts w:cs="Courier New" w:ascii="Courier New" w:hAnsi="Courier New"/>
          <w:b/>
          <w:color w:val="339966"/>
          <w:sz w:val="28"/>
          <w:szCs w:val="28"/>
        </w:rPr>
        <w:t>return editWin.Text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Set:</w:t>
        <w:tab/>
      </w:r>
      <w:r>
        <w:rPr>
          <w:rFonts w:cs="Courier New" w:ascii="Courier New" w:hAnsi="Courier New"/>
          <w:b/>
          <w:color w:val="339966"/>
          <w:sz w:val="28"/>
          <w:szCs w:val="28"/>
        </w:rPr>
        <w:t>editWin.Text = value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Form1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de-DE"/>
        </w:rPr>
        <w:t>Popup “&amp;Ansicht”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menuAnsicht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MenuItem „&amp;Alle Fenster…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menuItemAllWi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klick auf menuItemAllWin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2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Alle MDI-Fenster minimier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n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ü „Ansicht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MenuItem „A&amp;lle minimieren“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ab/>
        <w:t>Name:</w:t>
        <w:tab/>
        <w:t xml:space="preserve">menuItemAllMin 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Doppelklick auf menuItemAllMin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ab/>
        <w:t>=== Code #3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Standard-MDI-Menüpunkte anleg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Popup-Menü „&amp;Fenster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Fenster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MdiList:</w:t>
        <w:tab/>
        <w:t>True</w:t>
        <w:tab/>
        <w:tab/>
        <w:t>(Liste aller Fenster im Menü)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MenuItem „Ü&amp;berlappend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ItemUeber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MenuItem „&amp;Untereinander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ItemUnter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MenuItem „&amp;Nebeneinander“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ItemNeb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Doppenklick auf menuItemUeber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this.LayoutMdi(MdiLayout.Cascade)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Doppenklick auf menuItemUnter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this.LayoutMdi(MdiLayout.TileHorizontal)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Doppenklick auf menuItemNeb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this.LayoutMdi(MdiLayout.TileVertical)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Schließen eines aktiven MDI-Fensters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u „Datei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Separator einfü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MenuItem „&amp;Schließen“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ab/>
        <w:t>Name:</w:t>
        <w:tab/>
        <w:t>menuItemClose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Doppelklick auf menuItemClose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Code: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ab/>
        <w:t>if(this.ActiveMdiChild != null)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ab/>
        <w:t xml:space="preserve">  this.ActiveMdiChild.Close()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Ein- und Ausschalten des Menüpunkts „Schließen“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it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Popup-Menü „Datei“ mit rechter Maustaste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Event-Liste darstellen (statt Property-Liste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Doppelklick auf Event „Popup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Code: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>if(this.ActiveMdiChild != null)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 xml:space="preserve">  menuItemClose.Enabled = true;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>else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 xml:space="preserve">  menuItemClose.Enabled = false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Fenster für TreeView erzeug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jekt mit rechter Maustaste anklicken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de-DE"/>
        </w:rPr>
      </w:pPr>
      <w:r>
        <w:rPr>
          <w:rFonts w:cs="Arial" w:ascii="Arial" w:hAnsi="Arial"/>
          <w:color w:val="0000FF"/>
          <w:sz w:val="28"/>
          <w:szCs w:val="28"/>
          <w:lang w:val="de-DE"/>
        </w:rPr>
        <w:t>Add &gt; New Windows Form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Name:</w:t>
        <w:tab/>
        <w:t>Form3.cs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enster etwas verkleiner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TreeView-Control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>Name:</w:t>
        <w:tab/>
        <w:t>treeView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>Dock:</w:t>
        <w:tab/>
        <w:tab/>
        <w:t>Fill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3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ageList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imageList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</w:r>
      <w:r>
        <w:rPr>
          <w:rFonts w:cs="Arial" w:ascii="Arial" w:hAnsi="Arial"/>
          <w:color w:val="FF0000"/>
          <w:sz w:val="28"/>
          <w:szCs w:val="28"/>
          <w:lang w:val="de-DE"/>
        </w:rPr>
        <w:t>Images</w:t>
      </w:r>
      <w:r>
        <w:rPr>
          <w:rFonts w:cs="Arial" w:ascii="Arial" w:hAnsi="Arial"/>
          <w:sz w:val="28"/>
          <w:szCs w:val="28"/>
          <w:lang w:val="de-DE"/>
        </w:rPr>
        <w:t xml:space="preserve"> in imageList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0:</w:t>
        <w:tab/>
        <w:t>Ordner zu</w:t>
        <w:tab/>
        <w:tab/>
        <w:t>(in Verz. Win95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1:</w:t>
        <w:tab/>
        <w:t>Ordner auf</w:t>
        <w:tab/>
        <w:tab/>
        <w:t>(in Verz. Win95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2:</w:t>
        <w:tab/>
        <w:t>Papier weiß mit Büroklammer</w:t>
        <w:tab/>
        <w:t>(in Verz. Office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3:</w:t>
        <w:tab/>
        <w:t>Papier gelb mit Büroklammer</w:t>
        <w:tab/>
        <w:t>(in Verz. Office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OK!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3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treeView mit rechter Maustaste anklick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ImageList:</w:t>
        <w:tab/>
        <w:t>imageList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 xml:space="preserve">Nach </w:t>
      </w:r>
      <w:r>
        <w:rPr>
          <w:rFonts w:cs="Courier New" w:ascii="Courier New" w:hAnsi="Courier New"/>
          <w:b/>
          <w:sz w:val="28"/>
          <w:szCs w:val="28"/>
          <w:lang w:val="de-DE"/>
        </w:rPr>
        <w:t>InitializeComponent();</w:t>
      </w:r>
      <w:r>
        <w:rPr>
          <w:rFonts w:cs="Arial" w:ascii="Arial" w:hAnsi="Arial"/>
          <w:sz w:val="28"/>
          <w:szCs w:val="28"/>
          <w:lang w:val="de-DE"/>
        </w:rPr>
        <w:t xml:space="preserve"> einfügen: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4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Nach „Windows Forms Designer Code“ einfügen: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5 einfügen ===</w:t>
        <w:tab/>
        <w:t>(mit Header)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Ganz oben im Code von Form3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</w:rPr>
        <w:t>using System.IO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</w:rPr>
      </w:pPr>
      <w:r>
        <w:rPr>
          <w:rFonts w:cs="Arial" w:ascii="Arial" w:hAnsi="Arial"/>
          <w:b/>
          <w:color w:val="33996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t Form1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m Popup-Menü “Datei”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Neues MenuItem “Neuer Baum”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ab/>
        <w:tab/>
        <w:tab/>
        <w:t>Name:</w:t>
        <w:tab/>
        <w:t>menuItemNewTre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lang w:val="de-DE"/>
        </w:rPr>
        <w:t>MenuItem an die richtige Stelle verschieb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klick auf menuItemNewTree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6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  <w:tab/>
        <w:t>(Expandieren funktioniert noch nicht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Fenster für Bitmap erzeug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jekt mit rechter Maustaste anklicken</w:t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de-DE"/>
        </w:rPr>
      </w:pPr>
      <w:r>
        <w:rPr>
          <w:rFonts w:cs="Arial" w:ascii="Arial" w:hAnsi="Arial"/>
          <w:color w:val="0000FF"/>
          <w:sz w:val="28"/>
          <w:szCs w:val="28"/>
          <w:lang w:val="de-DE"/>
        </w:rPr>
        <w:t>Add &gt; New Windows Form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Name:</w:t>
        <w:tab/>
        <w:t>Form4.cs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PictureBox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picBox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Dock:</w:t>
        <w:tab/>
        <w:tab/>
        <w:t>Fill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Code von Form4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Vor dem Konstruktor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private string strFile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Design-Modus von Form4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Auf Events gehen</w:t>
        <w:tab/>
        <w:t>(statt Properties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Doppelklick auf „Paint“-Even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>=== Code #7 in Paint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4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Property:</w:t>
        <w:tab/>
        <w:t>string Filename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Get:</w:t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return strFile;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ab/>
        <w:t>Set:</w:t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strFile = value;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ab/>
        <w:t>Invalidate();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3 im Design-Modus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Auf treeView mit rechter Maustaste 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Auf Events gehen</w:t>
        <w:tab/>
        <w:t>(statt Properties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Doppelklick auf Event „DoubleClick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>=== Code #8 in Event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 im Code am Ende einfügen: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>=== Code #9 einfügen</w:t>
        <w:tab/>
        <w:t>(mit Header)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Alle Bitmap-Dateien schließ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u „Datei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Neues MenuItem „Alle Bmp schließen“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ab/>
        <w:t>Name:</w:t>
        <w:tab/>
        <w:t>menuItemBmpClose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Doppelklick auf menuItemNeu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ab/>
        <w:t>=== Code #10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vorführ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Statusbar in Hauptfenster einfügen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StatusBar-Control auf die Form zieh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ab/>
        <w:t>statusBar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ShowPanels:</w:t>
        <w:tab/>
        <w:t>True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Panels</w:t>
      </w:r>
      <w:r>
        <w:rPr>
          <w:rFonts w:cs="Arial" w:ascii="Arial" w:hAnsi="Arial"/>
          <w:sz w:val="28"/>
          <w:szCs w:val="28"/>
          <w:lang w:val="de-DE"/>
        </w:rPr>
        <w:t xml:space="preserve"> in StatusBar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Name:</w:t>
        <w:tab/>
        <w:t>status1</w:t>
        <w:tab/>
        <w:t>300</w:t>
        <w:tab/>
        <w:t>50</w:t>
        <w:tab/>
        <w:t>KeinText</w:t>
        <w:tab/>
        <w:t>AutoSize: Spring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Name:</w:t>
        <w:tab/>
        <w:t>status2</w:t>
        <w:tab/>
        <w:t>150</w:t>
        <w:tab/>
        <w:t>50</w:t>
        <w:tab/>
        <w:t>Kein Tex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OK!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Timer-Control auf die Form zieh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Name:</w:t>
        <w:tab/>
        <w:t>timer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Enabled:</w:t>
        <w:tab/>
        <w:t>True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>Interval:</w:t>
        <w:tab/>
        <w:t>1000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Auf Events g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klick auf „Tick“-Event vom Timer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Code: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</w:r>
      <w:r>
        <w:rPr>
          <w:rFonts w:cs="Courier New" w:ascii="Courier New" w:hAnsi="Courier New"/>
          <w:b/>
          <w:color w:val="339966"/>
          <w:sz w:val="28"/>
          <w:szCs w:val="28"/>
        </w:rPr>
        <w:t>status2.Text = DateTime.Now.ToString()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</w:rPr>
      </w:pPr>
      <w:r>
        <w:rPr>
          <w:rFonts w:cs="Arial" w:ascii="Arial" w:hAnsi="Arial"/>
          <w:b/>
          <w:color w:val="33996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=== Starten und zeig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Hilfetexte für Menüpunkte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ü „Datei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MenuItem „Neu“ mit rechter Maustaste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Auf Events g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Doppelklick auf „Select“-Even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status1.Text = „Neues Fenster“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ü „Datei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MenuItem „Neu Baum“ mit rechter Maustaste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Doppelklick auf „Select“-Even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status1.Text = „Neues Baum-Fenster“;</w:t>
      </w:r>
    </w:p>
    <w:p>
      <w:pPr>
        <w:pStyle w:val="Normal"/>
        <w:rPr>
          <w:rFonts w:ascii="Arial" w:hAnsi="Arial" w:cs="Arial"/>
          <w:b/>
          <w:b/>
          <w:color w:val="339966"/>
          <w:sz w:val="28"/>
          <w:szCs w:val="28"/>
          <w:lang w:val="de-DE"/>
        </w:rPr>
      </w:pPr>
      <w:r>
        <w:rPr>
          <w:rFonts w:cs="Arial" w:ascii="Arial" w:hAnsi="Arial"/>
          <w:b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zeig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Befehl „Öffnen“ mit FileDialog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1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Im Popup-Menü „Datei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ab/>
        <w:t>Neues MenuItem „Ö&amp;ffnen…“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ab/>
        <w:t>Name:</w:t>
        <w:tab/>
        <w:t>menuItemOp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klick auf menuItemOpen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11 in Menü-Handler einfügen ===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2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Vor dem Konstruktor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Code:</w:t>
      </w:r>
    </w:p>
    <w:p>
      <w:pPr>
        <w:pStyle w:val="Normal"/>
        <w:rPr/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</w: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>private string strDoc;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m Ende des Codes von Form2 einfügen: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  <w:tab/>
        <w:tab/>
        <w:t>=== Code #12 einfügen ===</w:t>
        <w:tab/>
        <w:tab/>
        <w:t>(mit Header)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zeig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 aus MDI-Fenster in Hauptmenü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MainMenu-Objekt im MDI-Fenster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 xml:space="preserve">Name: </w:t>
        <w:tab/>
        <w:t>mainMenu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m mainMenu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Popup-Menü anle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MdiDatei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Text:</w:t>
        <w:tab/>
        <w:tab/>
        <w:t>&amp;Datei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Neues MenuItem „Test &amp;1“ einfüg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ItemTest1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Neues MenuItem „Schließen“ einfügen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Name:</w:t>
        <w:tab/>
        <w:t>menuItemSchliessen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Doppelclick auf MenuItem „Schließ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Code:</w:t>
      </w:r>
    </w:p>
    <w:p>
      <w:pPr>
        <w:pStyle w:val="Normal"/>
        <w:rPr>
          <w:rFonts w:ascii="Courier New" w:hAnsi="Courier New" w:cs="Courier New"/>
          <w:b/>
          <w:b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  <w:lang w:val="de-DE"/>
        </w:rPr>
        <w:tab/>
        <w:tab/>
        <w:t>Close();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de-DE"/>
        </w:rPr>
      </w:pPr>
      <w:r>
        <w:rPr>
          <w:rFonts w:cs="Arial" w:ascii="Arial" w:hAnsi="Arial"/>
          <w:b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Menü-Einstellungen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ab/>
        <w:tab/>
        <w:t>Erstes Popup-Menü im Hauptfenster: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MergeOrder:</w:t>
        <w:tab/>
        <w:t>0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Zweites Popup-Menü: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MergeOrder:</w:t>
        <w:tab/>
        <w:t>1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Drittes Popup-Menü:</w:t>
        <w:tab/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MergeOrder:</w:t>
        <w:tab/>
        <w:t>3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ab/>
        <w:t>Erstes Popup-Menü im MDI-Fenster: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ab/>
        <w:tab/>
        <w:tab/>
        <w:t>MergeOrder:</w:t>
        <w:tab/>
        <w:t>2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=== Starten und zeig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  <w:t>Toolbar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de-DE"/>
        </w:rPr>
      </w:pPr>
      <w:r>
        <w:rPr>
          <w:rFonts w:cs="Arial" w:ascii="Arial" w:hAnsi="Arial"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ToolBar-Control, ImageList, Buttons einfügen, Code: 2 Möglichkeit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In „toolBar_ButtonClick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  <w:t>Code:</w:t>
      </w:r>
    </w:p>
    <w:p>
      <w:pPr>
        <w:pStyle w:val="Normal"/>
        <w:ind w:firstLine="720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Courier New" w:ascii="Courier New" w:hAnsi="Courier New"/>
          <w:b/>
          <w:color w:val="339966"/>
          <w:sz w:val="28"/>
          <w:szCs w:val="28"/>
        </w:rPr>
        <w:t>((MenuItem) e.Button.Tag).PerformClick();</w:t>
      </w:r>
    </w:p>
    <w:p>
      <w:pPr>
        <w:pStyle w:val="Normal"/>
        <w:rPr>
          <w:rFonts w:ascii="Arial" w:hAnsi="Arial" w:cs="Arial"/>
          <w:color w:val="339966"/>
          <w:sz w:val="28"/>
          <w:szCs w:val="28"/>
          <w:lang w:val="de-DE"/>
        </w:rPr>
      </w:pPr>
      <w:r>
        <w:rPr>
          <w:rFonts w:cs="Arial" w:ascii="Arial" w:hAnsi="Arial"/>
          <w:color w:val="339966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Nach </w:t>
      </w:r>
      <w:r>
        <w:rPr>
          <w:rFonts w:cs="Courier New" w:ascii="Courier New" w:hAnsi="Courier New"/>
          <w:b/>
          <w:sz w:val="28"/>
          <w:szCs w:val="28"/>
        </w:rPr>
        <w:t>InitializeComponent();</w:t>
      </w:r>
      <w:r>
        <w:rPr>
          <w:rFonts w:cs="Arial" w:ascii="Arial" w:hAnsi="Arial"/>
          <w:sz w:val="28"/>
          <w:szCs w:val="28"/>
        </w:rPr>
        <w:t xml:space="preserve"> einfüg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de: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color w:val="339966"/>
          <w:sz w:val="28"/>
          <w:szCs w:val="28"/>
        </w:rPr>
      </w:pPr>
      <w:r>
        <w:rPr>
          <w:rFonts w:cs="Courier New" w:ascii="Courier New" w:hAnsi="Courier New"/>
          <w:b/>
          <w:color w:val="339966"/>
          <w:sz w:val="28"/>
          <w:szCs w:val="28"/>
        </w:rPr>
        <w:t>this.toolBarButton2.Tag = menuItem1;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color w:val="339966"/>
          <w:sz w:val="28"/>
          <w:szCs w:val="28"/>
        </w:rPr>
      </w:pPr>
      <w:r>
        <w:rPr>
          <w:rFonts w:cs="Courier New" w:ascii="Courier New" w:hAnsi="Courier New"/>
          <w:b/>
          <w:color w:val="339966"/>
          <w:sz w:val="28"/>
          <w:szCs w:val="28"/>
        </w:rPr>
        <w:t>this.toolBarButton3.Tag = menuItem2;</w: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.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izeable Dialog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ialogResult, Anchor, ShowDialog, Parameter-Übergab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1 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2 frm = new Form2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MdiParent = this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Text = "Dokument " + DateTime.Now.ToString(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Show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2 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AllWin dlg = new AllWin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 [] arrFrm = this.MdiChildren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(int i = 0; i &lt; arrFrm.Length; i++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dlg.WinList += arrFrm[i].ToString() + "\r\n"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dlg.ShowDialog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3 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 [] arrFrm = this.MdiChildren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(int i = 0; i &lt; arrFrm.Length; i++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arrFrm[i].WindowState = FormWindowState.Minimized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4 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reeNode tn = new TreeNode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 = treeView.Nodes.Add("C:\\"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ImageIndex = 0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SelectedImageIndex = 1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 = treeView.Nodes.Add("D:\\"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ImageIndex = 0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SelectedImageIndex = 1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 = treeView.Nodes.Add("E:\\"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ImageIndex = 0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.SelectedImageIndex = 1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  <w:r>
        <w:br w:type="page"/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5 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public void ReadDir(TreeNode tn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DirectoryInfo di = new DirectoryInfo(tn.FullPath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reeNode newTn = new TreeNode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ry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foreach(DirectoryInfo subDir in di.GetDirectories()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try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 = tn.Nodes.Add(subDir.Nam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.ImageIndex = 0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.SelectedImageIndex = 1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catch(Exception 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MessageBox.Show(e.Messag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 xml:space="preserve">foreach (FileInfo f in di.GetFiles("*.BMP"))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try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 = tn.Nodes.Add(f.Nam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.ImageIndex = 2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newTn.SelectedImageIndex = 3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catch(Exception 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MessageBox.Show(e.Messag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catch(Exception 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MessageBox.Show(e.Messag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  <w:r>
        <w:br w:type="page"/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6 -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3 frm = new Form3();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MdiParent = this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Text = "Baum"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Show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7 -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if(strFile != ""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picBox.Image = Image.FromFile(strFile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int iPos = strFile.LastIndexOf("\\");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if(iPos &gt; -1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this.Text = strFile.Substring(iPos + 1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8 -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reeNode tn = new TreeNode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tn = treeView.GetNodeAt(treeView.PointToClient(TreeView.MousePosition)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if(tn != null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if(tn.ImageIndex &lt; 2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if(tn.Nodes.Count == 0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ReadDir(tn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  </w:t>
      </w:r>
      <w:r>
        <w:rPr>
          <w:rFonts w:cs="Arial" w:ascii="Lucida Console" w:hAnsi="Lucida Console"/>
          <w:sz w:val="28"/>
          <w:szCs w:val="28"/>
        </w:rPr>
        <w:t>tn.Expand(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else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Form1 frm = (Form1)this.MdiParent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frm.CreateBmpWindow(tn.FullPath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  <w:r>
        <w:br w:type="page"/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9 -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public void CreateBmpWindow(string strFil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4 frm = new Form4();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MdiParent = this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Filename = strFile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rm.Show()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10 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m [] arrFrm = this.MdiChildren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for(int i = 0; i &lt; arrFrm.Length; i++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if(arrFrm[i].GetType() == typeof(Form4)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arrFrm[i].Close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11 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OpenFileDialog dlg = new OpenFileDialog();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dlg.DefaultExt = "txt"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dlg.Filter = "Text files (*.txt)|*.txt|All files (*.*)|*.*"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if(dlg.ShowDialog() == DialogResult.OK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Form2 frm = new Form2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frm.MdiParent = this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frm.Text = "Dokument: " + dlg.FileName;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rFonts w:cs="Arial" w:ascii="Lucida Console" w:hAnsi="Lucida Console"/>
          <w:sz w:val="28"/>
          <w:szCs w:val="28"/>
        </w:rPr>
        <w:t>if(frm.LoadFile(dlg.FileName) == tru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  <w:r>
        <w:rPr>
          <w:rFonts w:cs="Arial" w:ascii="Lucida Console" w:hAnsi="Lucida Console"/>
          <w:sz w:val="28"/>
          <w:szCs w:val="28"/>
        </w:rPr>
        <w:t>frm.Show()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  <w:r>
        <w:br w:type="page"/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  <w:t>--- Code #12 ----------------------------------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public bool LoadFile(string strFile)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{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strDoc = strFile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 xml:space="preserve">// Loading code 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editBox.Text = "Datei: " + strDoc;</w:t>
      </w:r>
    </w:p>
    <w:p>
      <w:pPr>
        <w:pStyle w:val="Normal"/>
        <w:rPr>
          <w:rFonts w:ascii="Lucida Console" w:hAnsi="Lucida Console" w:cs="Arial"/>
          <w:sz w:val="28"/>
          <w:szCs w:val="28"/>
        </w:rPr>
      </w:pPr>
      <w:r>
        <w:rPr>
          <w:rFonts w:cs="Arial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</w:t>
      </w:r>
      <w:r>
        <w:rPr>
          <w:rFonts w:cs="Arial" w:ascii="Lucida Console" w:hAnsi="Lucida Console"/>
          <w:sz w:val="28"/>
          <w:szCs w:val="28"/>
        </w:rPr>
        <w:t>return true;</w:t>
      </w:r>
    </w:p>
    <w:p>
      <w:pPr>
        <w:pStyle w:val="Normal"/>
        <w:rPr>
          <w:rFonts w:ascii="Lucida Console" w:hAnsi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</w:t>
      </w:r>
      <w:r>
        <w:rPr>
          <w:rFonts w:cs="Arial" w:ascii="Lucida Console" w:hAnsi="Lucida Console"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0:04:00Z</dcterms:created>
  <dc:creator>Bernd Marquardt</dc:creator>
  <dc:description/>
  <cp:keywords/>
  <dc:language>en-US</dc:language>
  <cp:lastModifiedBy>Bernd Marquardt</cp:lastModifiedBy>
  <dcterms:modified xsi:type="dcterms:W3CDTF">2003-10-12T15:46:00Z</dcterms:modified>
  <cp:revision>24</cp:revision>
  <dc:subject/>
  <dc:title>Windows Forms Demo: MDI</dc:title>
</cp:coreProperties>
</file>